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8647" w:leader="none"/>
        </w:tabs>
        <w:ind w:right="94" w:hanging="0"/>
        <w:rPr/>
      </w:pPr>
      <w:r>
        <w:rPr>
          <w:b/>
          <w:bCs/>
          <w:color w:val="000000"/>
          <w:sz w:val="23"/>
          <w:szCs w:val="23"/>
          <w:bdr w:val="single" w:sz="4" w:space="0" w:color="000000"/>
        </w:rPr>
        <w:t xml:space="preserve">Marca da bollo </w:t>
      </w:r>
      <w:r>
        <w:rPr>
          <w:rStyle w:val="FootnoteCharacters"/>
          <w:rStyle w:val="FootnoteAnchor"/>
          <w:b/>
          <w:bCs/>
          <w:color w:val="000000"/>
          <w:sz w:val="23"/>
          <w:szCs w:val="23"/>
          <w:bdr w:val="single" w:sz="4" w:space="0" w:color="000000"/>
        </w:rPr>
        <w:footnoteReference w:id="2"/>
      </w:r>
      <w:r>
        <w:rPr>
          <w:b/>
          <w:bCs/>
          <w:color w:val="000000"/>
          <w:sz w:val="23"/>
          <w:szCs w:val="23"/>
        </w:rPr>
        <w:t xml:space="preserve"> </w:t>
        <w:tab/>
      </w:r>
      <w:r>
        <w:rPr>
          <w:b/>
          <w:bCs/>
          <w:color w:val="000000"/>
          <w:sz w:val="28"/>
          <w:szCs w:val="28"/>
        </w:rPr>
        <w:t>Tipologia di intervento 2</w:t>
      </w:r>
      <w:r>
        <w:rPr>
          <w:b/>
          <w:bCs/>
          <w:color w:val="000000"/>
          <w:sz w:val="23"/>
          <w:szCs w:val="23"/>
        </w:rPr>
        <w:tab/>
        <w:t>Allegato 2A</w:t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650"/>
        <w:ind w:right="94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Aggiornamento delle competenze professionali</w:t>
      </w:r>
    </w:p>
    <w:p>
      <w:pPr>
        <w:pStyle w:val="CM2"/>
        <w:ind w:left="5670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/>
      </w:pPr>
      <w:r>
        <w:rPr/>
      </w:r>
    </w:p>
    <w:p>
      <w:pPr>
        <w:pStyle w:val="CM2"/>
        <w:tabs>
          <w:tab w:val="clear" w:pos="720"/>
          <w:tab w:val="left" w:pos="5670" w:leader="none"/>
        </w:tabs>
        <w:ind w:left="3686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670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Defaul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10"/>
        <w:gridCol w:w="4199"/>
      </w:tblGrid>
      <w:tr>
        <w:trPr>
          <w:trHeight w:val="284" w:hRule="exact"/>
          <w:cantSplit w:val="true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65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AZIO RISERVATO ALL'UFFICIO RICEVENTE</w:t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ta di spedizi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ta di ricezi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umero di protocoll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dice prati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spacing w:lineRule="atLeast" w:line="276" w:before="0" w:after="257"/>
        <w:jc w:val="both"/>
        <w:rPr/>
      </w:pPr>
      <w:r>
        <w:rPr/>
      </w:r>
    </w:p>
    <w:p>
      <w:pPr>
        <w:pStyle w:val="Default"/>
        <w:spacing w:lineRule="auto" w:line="276" w:before="0" w:after="257"/>
        <w:jc w:val="both"/>
        <w:rPr/>
      </w:pPr>
      <w:r>
        <w:rPr/>
        <w:t xml:space="preserve">Il sottoscritto _________________________ nato a __________ il ________, residente in _______________ prov. ___), CAP ______, via _______________ n. ___, C.F. ______________ domiciliato in _________________________ (prov. ___), CAP _______ via __________ n. ___ </w:t>
      </w:r>
      <w:r>
        <w:rPr>
          <w:sz w:val="23"/>
          <w:szCs w:val="23"/>
        </w:rPr>
        <w:t xml:space="preserve">telefono _______________, fax _______________, e-mail ______________________________ in qualità di pescatore professionale, iscritto al registro dei pescatori marittimi di _______________ al n. _____, in possesso del foglio di ricognizione/libretto di navigazione, rilasciato il ___________ presso _____________, </w:t>
      </w:r>
    </w:p>
    <w:p>
      <w:pPr>
        <w:pStyle w:val="CM2"/>
        <w:spacing w:before="0" w:after="117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nel caso in cui il pescatore sia anche impresa di pesca) </w:t>
      </w:r>
    </w:p>
    <w:p>
      <w:pPr>
        <w:pStyle w:val="CM5"/>
        <w:spacing w:lineRule="atLeast" w:line="276" w:before="0" w:after="2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qualità di legale rappresentante della ditta ____________________, avente sede legale in ________________ (prov. ___), CAP ______, via ____________ n. _____, C.F. ____________ P.IVA ____________, </w:t>
      </w:r>
    </w:p>
    <w:p>
      <w:pPr>
        <w:pStyle w:val="CM5"/>
        <w:spacing w:lineRule="atLeast" w:line="276" w:before="0" w:after="257"/>
        <w:jc w:val="center"/>
        <w:rPr>
          <w:sz w:val="23"/>
          <w:szCs w:val="23"/>
        </w:rPr>
      </w:pPr>
      <w:r>
        <w:rPr>
          <w:sz w:val="23"/>
          <w:szCs w:val="23"/>
        </w:rPr>
        <w:t>C H I E D 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di poter beneficiare del contributo previsto dalla tipologia di interveto </w:t>
      </w:r>
      <w:r>
        <w:rPr>
          <w:b/>
          <w:bCs/>
        </w:rPr>
        <w:t xml:space="preserve">tipologia 2 </w:t>
      </w:r>
      <w:r>
        <w:rPr/>
        <w:t>“A</w:t>
      </w:r>
      <w:r>
        <w:rPr>
          <w:b/>
          <w:bCs/>
        </w:rPr>
        <w:t>ggiornamento delle competenze professionali”</w:t>
      </w:r>
      <w:r>
        <w:rPr>
          <w:sz w:val="23"/>
          <w:szCs w:val="23"/>
        </w:rPr>
        <w:t xml:space="preserve"> del bando di attuazione della Misura 1.5 “Compensazione socio economica per la gestione della flotta da pesca comunitaria” del FEP 2007/2013, pubblicato sul sito del GAC </w:t>
        <w:tab/>
      </w:r>
      <w:r>
        <w:rPr>
          <w:sz w:val="23"/>
          <w:szCs w:val="23"/>
          <w:u w:val="single"/>
        </w:rPr>
        <w:tab/>
        <w:tab/>
        <w:tab/>
      </w:r>
      <w:r>
        <w:rPr>
          <w:sz w:val="20"/>
          <w:szCs w:val="20"/>
          <w:u w:val="single"/>
        </w:rPr>
        <w:t>(</w:t>
      </w:r>
      <w:r>
        <w:rPr>
          <w:i/>
          <w:sz w:val="20"/>
          <w:szCs w:val="20"/>
          <w:u w:val="single"/>
        </w:rPr>
        <w:t>denominazione)</w:t>
        <w:tab/>
        <w:tab/>
        <w:tab/>
        <w:tab/>
        <w:tab/>
      </w:r>
      <w:r>
        <w:rPr>
          <w:i/>
          <w:sz w:val="23"/>
          <w:szCs w:val="23"/>
        </w:rPr>
        <w:t>(di seguito GAC).</w:t>
      </w:r>
    </w:p>
    <w:p>
      <w:pPr>
        <w:pStyle w:val="CM5"/>
        <w:spacing w:lineRule="atLeast" w:line="231" w:before="120" w:after="0"/>
        <w:jc w:val="both"/>
        <w:rPr/>
      </w:pPr>
      <w:r>
        <w:rPr>
          <w:sz w:val="20"/>
          <w:szCs w:val="20"/>
        </w:rPr>
        <w:t xml:space="preserve">Il sottoscritto autorizza la Regione Siciliana e il citato GAC al trattamento dei dati personali ai sensi del D.lgs 30.06.2003 n. 196 ai fini del procedimento amministrativo e all’assenso alla pubblicazione dei dati ai sensi dell’art.30 del Reg. CE 498/2007. Il sottoscritto, consapevole delle conseguenze penali previste per le dichiarazioni mendaci, dichiara di assumersi la responsabilità di quanto riportato sopra, ai sensi dell’art.76 del D.P.R. 28 dicembre 2000, n. 445.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23"/>
          <w:szCs w:val="23"/>
        </w:rPr>
        <w:t>Elencazione dei documenti prodotti e allegati alla presente domanda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3"/>
      </w:r>
      <w:r>
        <w:rPr>
          <w:color w:val="000000"/>
          <w:sz w:val="18"/>
          <w:szCs w:val="18"/>
        </w:rPr>
        <w:t>: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99060</wp:posOffset>
                </wp:positionV>
                <wp:extent cx="1428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7.8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 Certificato di residenza o autocertificazione ai sensi dell’art.46 del D.P.R. 445/2000;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85725</wp:posOffset>
                </wp:positionV>
                <wp:extent cx="1428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6.7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 Certificato di nascita o autocertificazione ai sensi dell’art.46 del D.P.R. 445/2000;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91440</wp:posOffset>
                </wp:positionV>
                <wp:extent cx="1428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7.2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. </w:t>
        <w:tab/>
        <w:t>Copia autenticata a norma di legge del tesserino di iscrizione nel registro dei pescatori marittimi;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93345</wp:posOffset>
                </wp:positionV>
                <wp:extent cx="1428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7.3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. </w:t>
        <w:tab/>
        <w:t>Copia conforme a norma di legge del foglio di ricognizione o libretto di navigazione;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80010</wp:posOffset>
                </wp:positionV>
                <wp:extent cx="1428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6.3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. </w:t>
        <w:tab/>
        <w:t>Dichiarazioni come da paragrafo 7 del bando di attuazione della Misura 1.5 del FEP 2007-2013 (allegato 2B);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81915</wp:posOffset>
                </wp:positionV>
                <wp:extent cx="14287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6.4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. </w:t>
        <w:tab/>
        <w:t>Prospetto dei pescherecci nei quali è stato maturato il periodo di imbarco nel triennio precedente la data di pubblicazione del bando e documenti probanti (allegato 2C);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14605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1.1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Relazione descrittiva del/i corso/i e dei costi attinenti (allegato 2D);</w:t>
      </w:r>
    </w:p>
    <w:p>
      <w:pPr>
        <w:pStyle w:val="Normal"/>
        <w:autoSpaceDE w:val="false"/>
        <w:spacing w:before="120" w:after="0"/>
        <w:jc w:val="center"/>
        <w:rPr>
          <w:i/>
          <w:i/>
          <w:iCs/>
        </w:rPr>
      </w:pPr>
      <w:r>
        <w:rPr>
          <w:i/>
          <w:iCs/>
        </w:rPr>
        <w:t>(Qualora il richiedente sia anche impresa di pesca, si allega inoltre)</w:t>
      </w:r>
    </w:p>
    <w:p>
      <w:pPr>
        <w:pStyle w:val="Normal"/>
        <w:autoSpaceDE w:val="false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102235</wp:posOffset>
                </wp:positionV>
                <wp:extent cx="14287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8.0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8. </w:t>
        <w:tab/>
        <w:t>Certificato della Camera di Commercio dal quale si evinca il legale rappresentante, la compagine sociale, lo stato non fallimentare e la dicitura antimafia;</w:t>
      </w:r>
    </w:p>
    <w:p>
      <w:pPr>
        <w:pStyle w:val="Normal"/>
        <w:autoSpaceDE w:val="false"/>
        <w:spacing w:before="120" w:after="0"/>
        <w:ind w:left="567" w:hanging="567"/>
        <w:rPr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104140</wp:posOffset>
                </wp:positionV>
                <wp:extent cx="14287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8.2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</w:t>
        <w:tab/>
        <w:t>DURC o dichiarazione sostitutiva di atto notorio ai sensi dell’art.47 del D.P.R. 445/2000 con la quale si certifica la regolarità contributiva ai sensi della normativa vigente.</w:t>
      </w:r>
    </w:p>
    <w:p>
      <w:pPr>
        <w:pStyle w:val="Nessunaspaziatura"/>
        <w:rPr/>
      </w:pPr>
      <w:r>
        <w:rPr/>
        <w:t xml:space="preserve">Data         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tabs>
          <w:tab w:val="clear" w:pos="720"/>
          <w:tab w:val="left" w:pos="6521" w:leader="none"/>
        </w:tabs>
        <w:rPr/>
      </w:pPr>
      <w:r>
        <w:rPr/>
        <w:tab/>
        <w:t>Il Richiedente</w:t>
      </w:r>
      <w:r>
        <w:rPr>
          <w:rStyle w:val="FootnoteCharacters"/>
          <w:rStyle w:val="FootnoteAnchor"/>
        </w:rPr>
        <w:footnoteReference w:id="4"/>
      </w:r>
    </w:p>
    <w:p>
      <w:pPr>
        <w:pStyle w:val="CM4"/>
        <w:jc w:val="center"/>
        <w:rPr/>
      </w:pPr>
      <w:r>
        <w:rPr/>
      </w:r>
    </w:p>
    <w:sectPr>
      <w:footnotePr>
        <w:numFmt w:val="decimal"/>
      </w:footnotePr>
      <w:type w:val="nextPage"/>
      <w:pgSz w:w="11906" w:h="17340"/>
      <w:pgMar w:left="905" w:right="557" w:gutter="0" w:header="0" w:top="1276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i sensi del punto 21bis dell’allegato B al D.P.R. n. 642/1972, concernente la disciplina dell’imposta di bollo, sono esenti in modo assoluto dall’imposta di bollo “domande, atti e relativa documentazione, per la concessione di aiuti comunitari e nazionali al settore agricolo…”Data l’equiparazione dell’imprenditore ittico a quello agricolo ai sensi del D. Lgs. n. 18/05/2001, n. 226, come modificato dal D.Lgs. 26/05/2004, n. 154, l’esenzione dall’imposta di bollo è applicabile anche agli aiuti alle imprese ittiche come da normativa vigente definite. Solo quest’ultime sono pertanto esentate dall’applicazione del bollo alla domanda di contribu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Come previsto dal paragrafo 7 del bando</w:t>
      </w:r>
    </w:p>
  </w:footnote>
  <w:footnote w:id="4">
    <w:p>
      <w:pPr>
        <w:pStyle w:val="CM7"/>
        <w:spacing w:before="0" w:after="34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Sottoscrizione non autenticata, con allegata copia fotostatica di documento di identità in corso di validità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imes New Roman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3:00Z</dcterms:created>
  <dc:creator>Amministratore</dc:creator>
  <dc:description/>
  <cp:keywords/>
  <dc:language>en-US</dc:language>
  <cp:lastModifiedBy>giuseppe.giudice</cp:lastModifiedBy>
  <dcterms:modified xsi:type="dcterms:W3CDTF">2014-05-26T15:47:00Z</dcterms:modified>
  <cp:revision>7</cp:revision>
  <dc:subject/>
  <dc:title>Microsoft Word - All.1A_Domanda.doc</dc:title>
</cp:coreProperties>
</file>